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adminfsadminrmvCourier NewrmvCourier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mv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